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</w:rPr>
        <w:t xml:space="preserve">English I:  </w:t>
      </w:r>
      <w:r>
        <w:rPr>
          <w:rFonts w:cs="Garamond" w:ascii="Garamond" w:hAnsi="Garamond"/>
          <w:b/>
          <w:bCs/>
        </w:rPr>
        <w:t>Animal Farm – Study Guide Chapter 4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</w:t>
        <w:tab/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What are the pigeons sent to do by Snowball and Napoleo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What do the other farmers think about Animal Farm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Describe Mr. Frederick and Mr. Pilkingto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What do Frederick and Pilkington say once Animal Farm is found not be run poorl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What do animals begin doing on other farm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What does Jones decide to do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ho leads the battle of Cowshed for the animal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Describe the battle of Cowshed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What does Snowball say in response to Boxer killing someon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) How does Boxer feel about killing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) What do the animals do after the battle of Cowshe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2) What do the animals do with the gun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6:19:00Z</dcterms:created>
  <dc:creator>Jason Van Engen</dc:creator>
  <dc:description/>
  <dc:language>en-US</dc:language>
  <cp:lastModifiedBy>Jason Van Engen</cp:lastModifiedBy>
  <cp:lastPrinted>2007-10-02T11:19:00Z</cp:lastPrinted>
  <dcterms:modified xsi:type="dcterms:W3CDTF">2007-10-02T16:23:00Z</dcterms:modified>
  <cp:revision>4</cp:revision>
  <dc:subject/>
  <dc:title>English I:  Animal Farm – Study Guide Chapter 1</dc:title>
</cp:coreProperties>
</file>